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5.19) 03-06.40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рославль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3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2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961"/>
      </w:tblGrid>
      <w:tr>
        <w:trPr>
          <w:trHeight w:val="2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Ярославль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0048 г. Ярославль, Московский пр-т, д. 80а</w:t>
            </w:r>
          </w:p>
        </w:tc>
      </w:tr>
      <w:tr>
        <w:trPr>
          <w:trHeight w:val="2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0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Гаврилов-Ям.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152240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Гаврилов-Ям Ярославская обл..    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Гаврилов-Ям, ул. Кирова, д. 3-а</w:t>
            </w:r>
          </w:p>
        </w:tc>
      </w:tr>
      <w:tr>
        <w:trPr>
          <w:trHeight w:val="2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03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Н с. Осенево,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Осенево а/д Р-79 «Иваново - Гаврилов-Ям -Ярославль», 49км+765 (справа), 49км+524м (слева)</w:t>
            </w:r>
          </w:p>
        </w:tc>
      </w:tr>
      <w:tr>
        <w:trPr>
          <w:trHeight w:val="2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06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Подозерский,         п. Подозерский. Ивановская область. Комсомольский р-н. п. Подозерский,         ул. Школьная, д.2</w:t>
            </w:r>
          </w:p>
        </w:tc>
      </w:tr>
      <w:tr>
        <w:trPr>
          <w:trHeight w:val="2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00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п. Писцово,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5130 п. Писцово, Ивановская область. Комсомольский район, п. Писцово.             ул. Советская площадь, д. 10</w:t>
            </w:r>
          </w:p>
        </w:tc>
      </w:tr>
      <w:tr>
        <w:trPr>
          <w:trHeight w:val="2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Иваново.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3032 г. Иваново, Ивановская область,     ул. Лежневская, д. 152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4"/>
        <w:gridCol w:w="20"/>
        <w:gridCol w:w="1665"/>
        <w:gridCol w:w="2530"/>
        <w:gridCol w:w="44"/>
        <w:gridCol w:w="19"/>
        <w:gridCol w:w="4958"/>
        <w:gridCol w:w="38"/>
      </w:tblGrid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Ярославль</w:t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Ярославль</w:t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iCs/>
              </w:rPr>
              <w:t>5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М-8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4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Иваново - Писцово - Гаврилов-Ям -Ярославль (до дер. Шопша) "Р-79" 78 ОП РЗ К0007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Гаврилов - Ям</w:t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Гаврилов - Ям</w:t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Гаврилов - Ям</w:t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Гаврилов - Ям</w:t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едова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Гаврилов - Ям</w:t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Гаврилов - Ям</w:t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1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Иваново - Писцово - Гаврилов-Ям -Ярославль (до дер. Шопша) "Р-79" 78 ОП РЗ К0007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2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Иваново-Ярославль 24 ОП РЗ Р-093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3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Коптево-Октябрьский-Подозерский 24 ОП МЗ Н- 120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Щербакова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Подозерский</w:t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Подозерский</w:t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Щербакова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Подозерский</w:t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7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И ван ово-Я росл авл ь 24 ОП РЗ Р-093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8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Подъезд к Писцово 24 ОП МЗ Н-23 1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ое шоссе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Писцово</w:t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Писцово</w:t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площадь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Писцово</w:t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Писцово</w:t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23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 xml:space="preserve">Иваново-Я росл </w:t>
            </w:r>
            <w:r>
              <w:rPr>
                <w:rStyle w:val="FontStyle15"/>
                <w:spacing w:val="10"/>
                <w:lang w:val="en-US"/>
              </w:rPr>
              <w:t>a</w:t>
            </w:r>
            <w:r>
              <w:rPr>
                <w:rStyle w:val="FontStyle15"/>
                <w:spacing w:val="10"/>
              </w:rPr>
              <w:t xml:space="preserve"> </w:t>
            </w:r>
            <w:r>
              <w:rPr>
                <w:rStyle w:val="FontStyle16"/>
                <w:smallCaps/>
                <w:lang w:val="en-US"/>
              </w:rPr>
              <w:t>bj</w:t>
            </w:r>
            <w:r>
              <w:rPr>
                <w:rStyle w:val="FontStyle16"/>
                <w:smallCaps/>
              </w:rPr>
              <w:t xml:space="preserve"> </w:t>
            </w:r>
            <w:r>
              <w:rPr>
                <w:rStyle w:val="FontStyle16"/>
                <w:smallCaps/>
                <w:lang w:val="en-US"/>
              </w:rPr>
              <w:t>i</w:t>
            </w:r>
            <w:r>
              <w:rPr>
                <w:rStyle w:val="FontStyle16"/>
                <w:smallCaps/>
              </w:rPr>
              <w:t xml:space="preserve"> </w:t>
            </w:r>
            <w:r>
              <w:rPr>
                <w:rStyle w:val="FontStyle15"/>
                <w:spacing w:val="10"/>
              </w:rPr>
              <w:t>ь 24 ОП РЗ Р-093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24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Ростов-Иваново-Нижний Новгород 240П РЗ К-260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втодоровская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1-я Балинская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арижской коммуны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2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20" w:hRule="atLeast"/>
        </w:trPr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4253"/>
        <w:gridCol w:w="4978"/>
      </w:tblGrid>
      <w:tr>
        <w:trPr>
          <w:trHeight w:val="835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0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4"/>
        <w:gridCol w:w="1930"/>
        <w:gridCol w:w="1734"/>
        <w:gridCol w:w="1699"/>
        <w:gridCol w:w="1708"/>
        <w:gridCol w:w="1992"/>
      </w:tblGrid>
      <w:tr>
        <w:trPr>
          <w:trHeight w:val="20" w:hRule="atLeast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0" w:hRule="atLeast"/>
        </w:trPr>
        <w:tc>
          <w:tcPr>
            <w:tcW w:w="1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7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5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00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852"/>
        <w:gridCol w:w="991"/>
        <w:gridCol w:w="852"/>
        <w:gridCol w:w="992"/>
        <w:gridCol w:w="849"/>
        <w:gridCol w:w="1135"/>
        <w:gridCol w:w="992"/>
        <w:gridCol w:w="1134"/>
      </w:tblGrid>
      <w:tr>
        <w:trPr>
          <w:trHeight w:val="20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 и 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, час:</w:t>
            </w:r>
          </w:p>
        </w:tc>
      </w:tr>
      <w:tr>
        <w:trPr>
          <w:trHeight w:val="20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 п.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 и н.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76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е 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07:40;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 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Нет прибы</w:t>
              <w:softHyphen/>
              <w:t>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76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е в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08: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 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08: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760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е 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08:5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 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08:5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3706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е 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09: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 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09: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370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е 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09: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 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09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37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е 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Нет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отправ</w:t>
              <w:softHyphen/>
              <w:t>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 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0:20;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7"/>
        <w:gridCol w:w="854"/>
        <w:gridCol w:w="999"/>
        <w:gridCol w:w="849"/>
        <w:gridCol w:w="990"/>
        <w:gridCol w:w="850"/>
        <w:gridCol w:w="1142"/>
        <w:gridCol w:w="994"/>
        <w:gridCol w:w="1041"/>
      </w:tblGrid>
      <w:tr>
        <w:trPr>
          <w:trHeight w:val="20" w:hRule="atLeast"/>
        </w:trPr>
        <w:tc>
          <w:tcPr>
            <w:tcW w:w="2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" w:hRule="atLeast"/>
        </w:trPr>
        <w:tc>
          <w:tcPr>
            <w:tcW w:w="2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.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 ия.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* . час: мин.</w:t>
            </w:r>
          </w:p>
        </w:tc>
      </w:tr>
      <w:tr>
        <w:trPr>
          <w:trHeight w:val="2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760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 евн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прибыт 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 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4:1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20:25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760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 евн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3:30; 19: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 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3:25; 19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760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 евн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3:08; 19: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 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3:07; 19: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370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 евн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2:55; 19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 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2:50; 18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370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 евн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2:25; 18: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 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2:20; 18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3700!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 евн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1:30: 17:45;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ежедн 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Нет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отправл 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mallCap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18">
    <w:name w:val="Font Style18"/>
    <w:basedOn w:val="DefaultParagraphFont"/>
    <w:qFormat/>
    <w:rPr>
      <w:rFonts w:ascii="Franklin Gothic Demi" w:hAnsi="Franklin Gothic Demi" w:eastAsia="Times New Roman" w:cs="Franklin Gothic Demi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eastAsia="Times New Roman"/>
      <w:smallCap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2</Characters>
  <CharactersWithSpaces>3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39:00Z</dcterms:created>
  <dc:creator/>
  <dc:description/>
  <dc:language>en-US</dc:language>
  <cp:lastModifiedBy/>
  <dcterms:modified xsi:type="dcterms:W3CDTF">2019-05-29T1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удент</vt:lpwstr>
  </property>
</Properties>
</file>